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-90805</wp:posOffset>
                </wp:positionV>
                <wp:extent cx="8595995" cy="459105"/>
                <wp:effectExtent l="0" t="0" r="4104640" b="122408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080" cy="459000"/>
                          <a:chOff x="0" y="0"/>
                          <a:chExt cx="8596080" cy="4590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85953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553241"/>
                                </a:lnTo>
                                <a:lnTo>
                                  <a:pt x="29549" y="553241"/>
                                </a:lnTo>
                                <a:lnTo>
                                  <a:pt x="29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594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Banner;Courier New" w:hAnsi="Banner;Courier New" w:eastAsia="Times New Roman" w:cs="Banner;Courier New"/>
                                  <w:color w:val="auto"/>
                                  <w:lang w:val="en-US" w:bidi="ar-SA"/>
                                </w:rPr>
                                <w:t>Acquisition Lesson Planning For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 xml:space="preserve"> Plan for the Concept, Topic, or Skill --- Not for the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-7.15pt;width:676.85pt;height:36.15pt" coordorigin="288,-143" coordsize="13537,723">
                <v:shape id="shape_0" coordsize="20000,20000" path="m0,0l0,553241l29549,553241l29549,0l0,0l0,0xe" stroked="f" o:allowincell="f" style="position:absolute;left:289;top:-142;width:13535;height:721;mso-wrap-style:none;v-text-anchor:middle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;top:-143;width:1353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Banner;Courier New" w:hAnsi="Banner;Courier New" w:eastAsia="Times New Roman" w:cs="Banner;Courier New"/>
                            <w:color w:val="auto"/>
                            <w:lang w:val="en-US" w:bidi="ar-SA"/>
                          </w:rPr>
                          <w:t>Acquisition Lesson Planning For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-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 xml:space="preserve"> Plan for the Concept, Topic, or Skill --- Not for the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6350</wp:posOffset>
                </wp:positionV>
                <wp:extent cx="859599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0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5pt" to="684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15875</wp:posOffset>
                </wp:positionV>
                <wp:extent cx="1892300" cy="500380"/>
                <wp:effectExtent l="0" t="0" r="10811510" b="122154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500400"/>
                          <a:chOff x="0" y="0"/>
                          <a:chExt cx="1892160" cy="5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216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507614"/>
                                </a:lnTo>
                                <a:lnTo>
                                  <a:pt x="134228" y="507614"/>
                                </a:lnTo>
                                <a:lnTo>
                                  <a:pt x="1342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921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sential Questio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.25pt;width:149pt;height:39.4pt" coordorigin="288,25" coordsize="2980,788">
                <v:shape id="shape_0" coordsize="20000,20000" path="m0,0l0,507614l134228,507614l134228,0l0,0l0,0xe" stroked="f" o:allowincell="f" style="position:absolute;left:288;top:25;width:2979;height:78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25;width:297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sential Questio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1455</wp:posOffset>
                </wp:positionH>
                <wp:positionV relativeFrom="paragraph">
                  <wp:posOffset>8255</wp:posOffset>
                </wp:positionV>
                <wp:extent cx="6869430" cy="5011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makes a living thing, a living thing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‘s in my head?  Students draw cartoon “Head”  in notebook.  Make Thought bubble which states 3 things they already know about living th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Structured Guided Notetaking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acher asks :”What is a living thing?”  Write on board as students answer, until the 7 Characteristics of Living Things are listed;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instorming: Give examples of objects with some of the characteristics which are NOT living things (ex.  A car moves, but is not aliv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udents list characteristics in notebooks and give examp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green"/>
                                    </w:rPr>
                                    <w:t>Differentiated Instructio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 After initial instruction, hand out paper with the following choices:  “I understand what characterizes a living thing.”  OR “I need some help understanding characteristics of living things.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ve students circle one or the other choices for the next day’s activ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xt class session:  Student s who circled 1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hoice complete Vocab. Activity individually. Teacher assigns collaborative partners for the students who chose #2.  Teacher moves through class continually monitoring student progre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  <w:t>Ticket out the doo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 List the 7 characteristics of living thing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394.6pt;mso-wrap-distance-left:9pt;mso-wrap-distance-right:9pt;mso-wrap-distance-top:0pt;mso-wrap-distance-bottom:0pt;margin-top:0.65pt;mso-position-vertical-relative:text;margin-left:216.65pt;mso-position-horizontal-relative:page">
                <v:fill opacity="0f"/>
                <v:textbox inset="0in,0in,0in,0in">
                  <w:txbxContent>
                    <w:tbl>
                      <w:tblPr>
                        <w:tblW w:w="108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makes a living thing, a living thing?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‘s in my head?  Students draw cartoon “Head”  in notebook.  Make Thought bubble which states 3 things they already know about living things</w:t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Structured Guided Notetak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acher asks :”What is a living thing?”  Write on board as students answer, until the 7 Characteristics of Living Things are listed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instorming: Give examples of objects with some of the characteristics which are NOT living things (ex.  A car moves, but is not al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list characteristics in notebooks and give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highlight w:val="green"/>
                              </w:rPr>
                              <w:t>Differentiated Instru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After initial instruction, hand out paper with the following choices:  “I understand what characterizes a living thing.”  OR “I need some help understanding characteristics of living thing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students circle one or the other choices for the next day’s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xt class session:  Student s who circled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hoice complete Vocab. Activity individually. Teacher assigns collaborative partners for the students who chose #2.  Teacher moves through class continually monitoring student progr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10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Ticket out the door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List the 7 characteristics of living thing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9050</wp:posOffset>
                </wp:positionV>
                <wp:extent cx="2171700" cy="646430"/>
                <wp:effectExtent l="0" t="0" r="10531475" b="12065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46560"/>
                          <a:chOff x="0" y="0"/>
                          <a:chExt cx="217188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392927"/>
                                </a:lnTo>
                                <a:lnTo>
                                  <a:pt x="116959" y="392927"/>
                                </a:lnTo>
                                <a:lnTo>
                                  <a:pt x="1169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tivating Strategies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Learners Mentally Activ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.5pt;width:171pt;height:50.9pt" coordorigin="-99,30" coordsize="3420,1018">
                <v:shape id="shape_0" coordsize="20000,20000" path="m0,0l0,392927l116959,392927l116959,0l0,0l0,0xe" stroked="f" o:allowincell="f" style="position:absolute;left:-99;top:30;width:3419;height:101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30;width:3419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tivating Strategies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Learners Mentally Activ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0935" cy="1403985"/>
                <wp:effectExtent l="635" t="635" r="10298430" b="112953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404000"/>
                          <a:chOff x="0" y="0"/>
                          <a:chExt cx="2400840" cy="14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840" cy="140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80832"/>
                                </a:lnTo>
                                <a:lnTo>
                                  <a:pt x="105766" y="180832"/>
                                </a:lnTo>
                                <a:lnTo>
                                  <a:pt x="1057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4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eaching Strategies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Collaborative Pairs; Distributed Guid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Practice; Distributed Summarizing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raphic Organizers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0.2pt;width:189.05pt;height:110.55pt" coordorigin="-459,4" coordsize="3781,2211">
                <v:shape id="shape_0" coordsize="20000,20000" path="m0,0l0,180832l105766,180832l105766,0l0,0l0,0xe" stroked="f" o:allowincell="f" style="position:absolute;left:-459;top:4;width:3780;height:2210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4;width:3779;height:2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eaching Strategies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Collaborative Pairs; Distributed Guid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Practice; Distributed Summarizing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raphic Organizers)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</w:t>
      </w:r>
      <w:r>
        <w:rPr>
          <w:rFonts w:cs="Arial" w:ascii="Arial" w:hAnsi="Arial"/>
          <w:b/>
          <w:bCs/>
          <w:sz w:val="24"/>
        </w:rPr>
        <w:t xml:space="preserve">Differentiated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</w:t>
      </w:r>
      <w:r>
        <w:rPr>
          <w:rFonts w:cs="Arial" w:ascii="Arial" w:hAnsi="Arial"/>
          <w:b/>
          <w:bCs/>
          <w:sz w:val="24"/>
        </w:rPr>
        <w:t>Instruction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265</wp:posOffset>
                </wp:positionH>
                <wp:positionV relativeFrom="paragraph">
                  <wp:posOffset>10160</wp:posOffset>
                </wp:positionV>
                <wp:extent cx="2268220" cy="938530"/>
                <wp:effectExtent l="0" t="0" r="10434955" b="117697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938520"/>
                          <a:chOff x="0" y="0"/>
                          <a:chExt cx="2268360" cy="93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36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70636"/>
                                </a:lnTo>
                                <a:lnTo>
                                  <a:pt x="111982" y="270636"/>
                                </a:lnTo>
                                <a:lnTo>
                                  <a:pt x="1119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6836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mmarizing Strategies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earners Summarize &amp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swer  Essential Ques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0.8pt;width:178.6pt;height:73.9pt" coordorigin="-339,16" coordsize="3572,1478">
                <v:shape id="shape_0" coordsize="20000,20000" path="m0,0l0,270636l111982,270636l111982,0l0,0l0,0xe" stroked="f" o:allowincell="f" style="position:absolute;left:-339;top:16;width:3571;height:1477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9;top:16;width:3571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mmarizing Strategies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earners Summarize &amp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swer  Essential Ques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n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15:00Z</dcterms:created>
  <dc:creator>jduncan</dc:creator>
  <dc:description/>
  <dc:language>en-US</dc:language>
  <cp:lastModifiedBy>WVDE</cp:lastModifiedBy>
  <dcterms:modified xsi:type="dcterms:W3CDTF">2007-11-14T04:15:00Z</dcterms:modified>
  <cp:revision>2</cp:revision>
  <dc:subject/>
  <dc:title/>
</cp:coreProperties>
</file>